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6590442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4609331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6384676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8128217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4091043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9076686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7964311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1647182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2868326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9055161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4089279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7175995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7790798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5030182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453208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1074585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252375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7358592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317892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6038712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5044763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0987982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9146937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5524718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6009472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4349620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0876983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9201075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0569002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8102544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7649411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4302595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0705965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3557917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3427071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8515581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2917981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9974678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1338308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670541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8191444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4743741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9807666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4501042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3119187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5246251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